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080"/>
        <w:gridCol w:w="6660"/>
      </w:tblGrid>
      <w:tr>
        <w:trPr>
          <w:trHeight w:val="4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</w:rPr>
              <w:t xml:space="preserve">      </w:t>
            </w:r>
            <w:r>
              <w:rPr>
                <w:rFonts w:cs="Monotype Corsiva" w:ascii="Monotype Corsiva" w:hAnsi="Monotype Corsiva"/>
                <w:color w:val="FF0000"/>
                <w:sz w:val="56"/>
                <w:szCs w:val="56"/>
              </w:rPr>
              <w:t>Трудный ребёнок: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FF0000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color w:val="FF0000"/>
                <w:sz w:val="56"/>
                <w:szCs w:val="56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56"/>
                <w:szCs w:val="56"/>
              </w:rPr>
              <w:t xml:space="preserve">    </w:t>
            </w:r>
            <w:r>
              <w:rPr>
                <w:rFonts w:cs="Monotype Corsiva" w:ascii="Monotype Corsiva" w:hAnsi="Monotype Corsiva"/>
                <w:color w:val="0000FF"/>
                <w:sz w:val="56"/>
                <w:szCs w:val="56"/>
              </w:rPr>
              <w:t xml:space="preserve">стратегия   поддержки.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00FF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0000FF"/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5065" cy="241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065" cy="241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ГОУНПОПУ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г. Райчихинс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убинина Татьяна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               </w:t>
            </w:r>
            <w:r>
              <w:rPr>
                <w:i/>
                <w:color w:val="FF0000"/>
                <w:sz w:val="28"/>
                <w:szCs w:val="28"/>
              </w:rPr>
              <w:t>Как вести себя с агрессивным ребёнком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рет, а тем более «ор» лишь усугубит проблем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нкция должна соответствовать поступк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допускайте сами вспышек агрессии в присутствии ребёнка, не используйте агрессивные методы воспита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ьзуйте прикосновение (тактильный контакт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переходите на личности, не оскорбляйте достоинств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беритесь терпения, не уступайте, говорите о своих чувства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ьзуйте удивление для переноса и отреагирования  агресс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пытайтесь ликвидировать агрессивные формы поведения среди близких, окружающих ребён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уя чего-либо, учитывайте возможности ребён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ытайтесь гасить конфликт в зародыше, направляя интерес ребёнка в нужное русло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йте понять ребёнку, что он люби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          </w:t>
            </w:r>
            <w:r>
              <w:rPr>
                <w:i/>
                <w:color w:val="FF0000"/>
                <w:sz w:val="28"/>
                <w:szCs w:val="28"/>
              </w:rPr>
              <w:t>Как вести себя с конфликтным ребёнком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айтесь объективно оценивать ситуацию и не делайте поспешных выводов (не выносите приговор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бсуждайте проблемное поведение при ребёнк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яйте конструктивные способы разрешения сп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огда не следует вмешиваться в ссору между детьми, а лучше понаблюдать за поведением ссорящихс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ссорьтесь между собой в присутствии ребён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мните, что внимание необходимо каждому в равных доля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 xml:space="preserve">                </w:t>
            </w:r>
            <w:r>
              <w:rPr>
                <w:i/>
                <w:color w:val="008000"/>
                <w:sz w:val="28"/>
                <w:szCs w:val="28"/>
              </w:rPr>
              <w:t>Как вести себя с тревожным ребёнком.</w:t>
            </w:r>
          </w:p>
          <w:p>
            <w:pPr>
              <w:pStyle w:val="Normal"/>
              <w:jc w:val="both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ясните причину тревож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используйте ярлыки, так как ребёнок не может быть плохим во всё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проецируйте свои негативные эмоции,  установки на ребён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требуйте невозможного.  Ваши способности отличаются от способностей ребёнка, так как  он другой человек (личность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Не используйте ребёнка в качестве инструмента реализации собственных нереализованных возможностей, упущенных в прошл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необходимо, обратитесь с ребёнком к специалисту, но не акцентируйте постоянно внимание на имеющейся у ребёнка проблем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ьте терпеливы и не опускайте руки. Благополучие в настоящем и будущем зависит от вас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color w:val="0000FF"/>
                <w:sz w:val="28"/>
                <w:szCs w:val="28"/>
              </w:rPr>
              <w:t>Как вести себя с застенчивым  ребёнко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давите на ребёнка собственным авторитето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упрекайте по мелочам, не используйте авторитарные методы воспитан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мечайте успехи, пусть даже они и незначительн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чёркивайте достоинства и не фокусируйте внимание на недостатках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ворите об ошибках позитивно. Не ошибается тот, кто ничего не делае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еллируйте к мнению ребёнка, спрашивайте у него совета. Старайтесь повысить уровень его самооценки. Учите его уважать себя. Хвалите его, делайте комплименты. Формируйте его уверенность в себе. Акцентируйте внимание на его сильных сторонах, компенсируя этим его недостатк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метьте совместный план действий с ребёнком и другими взрослыми, близкими ребёнку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твергайте ребёнка и не разочаровывайтесь в нём, не критикуйте вслух, не создавайте ситуаций, где бы ребёнок мог стать объектом насмеш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8000"/>
                <w:sz w:val="28"/>
                <w:szCs w:val="28"/>
              </w:rPr>
              <w:t xml:space="preserve">             </w:t>
            </w:r>
            <w:r>
              <w:rPr>
                <w:i/>
                <w:color w:val="008000"/>
                <w:sz w:val="28"/>
                <w:szCs w:val="28"/>
              </w:rPr>
              <w:t>Как вести себя с упрямым  ребёнко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28"/>
                <w:szCs w:val="28"/>
              </w:rPr>
              <w:t>Прежде, чем перевоспитывать, убедитесь, что ребёнок не левша. При доминировании правого полушария у детей очень часто развито упрямств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умайтесь, не упрямы ли вы сами и не делайте ребёнка жертвой собственных конфликт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бъявляйте войну упрямству, а задумайтесь, что мучает ребёнка? Ищите источник стресса. Поймите ребёнка и проявите чуткость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реключите упрямство ребёнка на что-то захватывающее и интересное для него. Не требуйте невозможного и не пытайтесь унизить его чувство собственного достоинства. Не забудьте похвалить, если он выполнил ваше задание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ли нет реальных поводов для упрямства, а «дух противоречия» беспричинен, то это может свидетельствовать о заболевании, необходимо обратиться к врач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color w:val="FF6600"/>
                <w:sz w:val="28"/>
                <w:szCs w:val="28"/>
              </w:rPr>
              <w:t>Как вести себя с аутичным  ребёнком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FF6600"/>
                <w:sz w:val="28"/>
                <w:szCs w:val="28"/>
              </w:rPr>
              <w:t xml:space="preserve">               </w:t>
            </w:r>
            <w:r>
              <w:rPr>
                <w:i/>
                <w:color w:val="000000"/>
                <w:sz w:val="28"/>
                <w:szCs w:val="28"/>
              </w:rPr>
              <w:t>(Ребёнок не такой как все)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.Старайтесь вызвать у ребёнка потребность эмоционального общения со всеми окружающими и научить испытывать радость от него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. Дозируйте общение с ребёнком,  чтобы он не уставал, но не оставляйте его наедине с самим собой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.Внушайте ему уверенность в себе, научите его использовать свои способности по назначению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.Помогоите ему освоить бытовые навыки и навыки самообслуживани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. Заинтересуйте ролевыми играм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. Учите замене монологов диалогам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.Ищите причины страхов и ликвидируйте их. Подбадривайте, когда ребёнок испытывает страх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. Не говорите в присутствии ребёнка и его поступках, которые вас раздражают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.В момент агрессии переключайте внимание ребёнка  в позитивное русло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 Дозируйте всё новое в разумных пределах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 Стремитесь сделать свою совместную деятельность с ребёнком целенаправленной и своевременной, помогая  ему приспособиться к действительност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>
                <w:i/>
                <w:i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i/>
                <w:color w:val="FF6600"/>
                <w:sz w:val="28"/>
                <w:szCs w:val="28"/>
              </w:rPr>
              <w:t>Как вести себя с нервным  ребёнком.</w:t>
            </w:r>
          </w:p>
          <w:p>
            <w:pPr>
              <w:pStyle w:val="Normal"/>
              <w:jc w:val="both"/>
              <w:rPr>
                <w:i/>
                <w:i/>
                <w:color w:val="FF6600"/>
                <w:sz w:val="28"/>
                <w:szCs w:val="28"/>
              </w:rPr>
            </w:pPr>
            <w:r>
              <w:rPr>
                <w:i/>
                <w:color w:val="FF66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йдите причины нервности и пытайтесь сглаживать их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 ущемляйте достоинство и самолюбие ребёнка, не управляйте ребёнком, словно роботом, не требуйте невыполнимого и не разжигайте ревность к другим детя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спитывайте наедине, не злоупотребляйте бесконечными «нельзя» и «можно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здавайте ребёнку психологический комфорт и всё время помните, что вы – пример для подражания. Всегда будьте доброжелательны и тактичны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йдите со семи взрослыми единый воспитательный подход к ребёнку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Помните, что в учебной деятель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щихся со слабой нервной системой нельзя ставить в ситуацию, требующую быстрого ответа. Им необходимо предоставлять достаточное  время на  его обдумывание и подготов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 по возможности необходимо предлагать давать ответы в письменной форме, давая время для проверки и исправления написанног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возможности спрашивать в начале урока, в начале дн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Чаще поощрять, в том числе за старательность, даже если результат далёк от желаемого, а в случае неудачи оценивать с максимальной деликатностью, объясняя, что неудачи в жизни – явления достаточно частые и не повод для отчая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color w:val="FF0000"/>
                <w:sz w:val="28"/>
                <w:szCs w:val="28"/>
              </w:rPr>
              <w:t>Как вести себя с гиперактивным  ребёнком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иперактивность диагностируется, если ребёнок суетлив; чаще бегает, чем ходит; если что-нибудь делает, то с шумо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</w:rPr>
              <w:t>Выясните причину гипердинамичности. Нередко она – следствие мозговой дисфункци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 избежание травм старайтесь не создавать возможности соблазна, во избежание трав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Уменьшите расторможенность и отвлекаемость ребёнка. Продумайте вместе с ним режим дня и стремитесь следовать ему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авное лекарственное средство – игра. Переведите неусидчивость ребёнка в целенаправленную деятельность(чтение, рисование)Не распаляйте его внимание на большое количество предметов. Находите ему разрядку в подвижных играх, спорте. Лучшие  друзья  гиперактивного ребёнка – противоположные ему по темпераменту и складу характер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Запаситесь терпением, поощряйте старания ребёнка, ограничьте шумные компани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Учите сдерживать бурные эмоции и  не выплёскивайте на ребёнка свои. Спрячьте поглубже раздражение и ярость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удьте последовательны в наказаниях и поощрениях. Не наказывайте словесно и телесно, лучше лишать свободы действий, создавать ситуации, где необходима вынужденная неподвижно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339966"/>
                <w:sz w:val="28"/>
                <w:szCs w:val="28"/>
              </w:rPr>
            </w:pPr>
            <w:r>
              <w:rPr>
                <w:i/>
                <w:color w:val="339966"/>
                <w:sz w:val="28"/>
                <w:szCs w:val="28"/>
              </w:rPr>
              <w:t xml:space="preserve">                 </w:t>
            </w:r>
            <w:r>
              <w:rPr>
                <w:i/>
                <w:color w:val="339966"/>
                <w:sz w:val="28"/>
                <w:szCs w:val="28"/>
              </w:rPr>
              <w:t>Если ребёнок устраивает сцены.</w:t>
            </w:r>
          </w:p>
          <w:p>
            <w:pPr>
              <w:pStyle w:val="Normal"/>
              <w:jc w:val="both"/>
              <w:rPr>
                <w:i/>
                <w:i/>
                <w:color w:val="339966"/>
                <w:sz w:val="28"/>
                <w:szCs w:val="28"/>
              </w:rPr>
            </w:pPr>
            <w:r>
              <w:rPr>
                <w:i/>
                <w:color w:val="33996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е создавайте сами опасных прецедентов и ограничьте круг запрет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е утешайте ребёнка запретными вещам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мейте переключать внимание ребёнк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о, что разрешили вчера, разрешите и сегодн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преты всех взрослых должны быть одинаков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Гасите воинственность ребёнка своим спокойствием, превратите «сцену» в игру. Успокойте сюрпризо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ребования должны быть эмоционально привлекательными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. Чаще говорите «можно».</w:t>
            </w:r>
          </w:p>
          <w:p>
            <w:pPr>
              <w:pStyle w:val="Normal"/>
              <w:jc w:val="both"/>
              <w:rPr>
                <w:i/>
                <w:i/>
                <w:color w:val="339966"/>
                <w:sz w:val="28"/>
                <w:szCs w:val="28"/>
              </w:rPr>
            </w:pPr>
            <w:r>
              <w:rPr>
                <w:i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9966"/>
                <w:sz w:val="28"/>
                <w:szCs w:val="28"/>
              </w:rPr>
            </w:pPr>
            <w:r>
              <w:rPr>
                <w:i/>
                <w:color w:val="339966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i/>
                <w:color w:val="0000FF"/>
                <w:sz w:val="28"/>
                <w:szCs w:val="28"/>
              </w:rPr>
              <w:t xml:space="preserve">Как вести себя с ребёнком 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                   </w:t>
            </w:r>
            <w:r>
              <w:rPr>
                <w:i/>
                <w:color w:val="0000FF"/>
                <w:sz w:val="28"/>
                <w:szCs w:val="28"/>
              </w:rPr>
              <w:t>с дефицитом внимания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ушение внимания диагностируется, когда  ребёнок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уждается в спокойной, тихой обстановке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асто переспрашивает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легко отвлекаем внешними раздражителями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утает детали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не заканчивает то, что начинает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ушает, но кажется, что не слышит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Хвалите ребёнка в каждом случае, когда он этого заслужил, особенно за виды деятельности, требующие концентрации внима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Избегайте повторений слов «нет» и «нельзя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Говорите сдержанно, спокойно, мягко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Давайте ребёнку только одно задание на определённый отрезок времени, чтобы он мог его завершит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Для подкрепления устных инструкций используйте зрительную  стимуляцию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</w:t>
            </w:r>
            <w:r>
              <w:rPr>
                <w:i/>
                <w:color w:val="0000FF"/>
                <w:sz w:val="28"/>
                <w:szCs w:val="28"/>
              </w:rPr>
              <w:t>Как вести себя с инертным  ребёнком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ля инертных учащихся главная проблема –    трудности  при включении в деятельность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этому  им   нельзя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лагать часто и быстро меняющихся задан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овать быстрого изменения неудачных формулировок или быстрого устного ответа на неожиданный вопрос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х нельзя спрашивать в начале уро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них нельзя требовать ответа по новому, только что усвоенному материалу    и отвлекать от работ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ля успешной деятельности инертного ребёнка, ему  необходимо создавать спокойную обстановку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i/>
                <w:i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i/>
                <w:color w:val="FF6600"/>
                <w:sz w:val="28"/>
                <w:szCs w:val="28"/>
              </w:rPr>
              <w:t xml:space="preserve">Способы отреагирования </w:t>
            </w:r>
          </w:p>
          <w:p>
            <w:pPr>
              <w:pStyle w:val="Normal"/>
              <w:jc w:val="both"/>
              <w:rPr>
                <w:i/>
                <w:i/>
                <w:color w:val="FF6600"/>
                <w:sz w:val="28"/>
                <w:szCs w:val="28"/>
              </w:rPr>
            </w:pPr>
            <w:r>
              <w:rPr>
                <w:i/>
                <w:color w:val="FF6600"/>
                <w:sz w:val="28"/>
                <w:szCs w:val="28"/>
              </w:rPr>
              <w:t xml:space="preserve">                                         </w:t>
            </w:r>
            <w:r>
              <w:rPr>
                <w:i/>
                <w:color w:val="FF6600"/>
                <w:sz w:val="28"/>
                <w:szCs w:val="28"/>
              </w:rPr>
              <w:t>негативных эмоций.</w:t>
            </w:r>
          </w:p>
          <w:p>
            <w:pPr>
              <w:pStyle w:val="Normal"/>
              <w:jc w:val="both"/>
              <w:rPr>
                <w:i/>
                <w:i/>
                <w:color w:val="FF6600"/>
                <w:sz w:val="28"/>
                <w:szCs w:val="28"/>
              </w:rPr>
            </w:pPr>
            <w:r>
              <w:rPr>
                <w:i/>
                <w:color w:val="FF66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Груша». В качестве груши может с успехом использоваться подушка. Удары по ней снимут негативные эмоции, ненужное напряжение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иловик». Выполните любое из силовых упражнений, например, отожмитесь от пол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имвол». На листе бумаги изобразите в цвете (цветным карандашом)символически негативные переживания. Затем рассмотрите рисунок на вытянутых руках и разорвите его в клочья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трихи». На листе бумаги, думая о негативных переживаниях, рисуйте произвольно, не глядя на лист. Закончив «рисунок», с яростью заштрихуйте его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              </w:t>
            </w:r>
            <w:r>
              <w:rPr>
                <w:i/>
                <w:color w:val="0000FF"/>
                <w:sz w:val="28"/>
                <w:szCs w:val="28"/>
              </w:rPr>
              <w:t xml:space="preserve">Этапы и способы осуществления 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          </w:t>
            </w:r>
            <w:r>
              <w:rPr>
                <w:i/>
                <w:color w:val="0000FF"/>
                <w:sz w:val="28"/>
                <w:szCs w:val="28"/>
              </w:rPr>
              <w:t>педагогической     поддержки     ребёнка.</w:t>
            </w:r>
          </w:p>
          <w:tbl>
            <w:tblPr>
              <w:tblW w:w="625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"/>
              <w:gridCol w:w="2322"/>
              <w:gridCol w:w="3451"/>
            </w:tblGrid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Этапы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Содержание            деятельности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игнальный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пределение проблем ребёнк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Обеспечение психологической готовности педагога к восприятию проблемы ребёнка и совместному поиску путей и способов её решения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</w:rPr>
                    <w:t>Консультация педагога у специалистов: медицинского работника, психолога и др.</w:t>
                  </w:r>
                </w:p>
              </w:tc>
            </w:tr>
            <w:tr>
              <w:trPr>
                <w:trHeight w:val="3110" w:hRule="atLeast"/>
              </w:trPr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онтактно-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зидательный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пределение эмоционально- психологического состояния ребёнка, его готовности к общению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еспечение эмоционально-положительного настроения ребёнка к беседе, устранение психологических барьеров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</w:rPr>
                    <w:t>Поиск и установление первоначального контакта с учащимся.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иагностический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рганизация доверительной беседы с учащимся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иагностика («раскодирование») проблемы ребёнка.Определение причин возникновения проблемы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оектный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чащийся при помощи учителя направляет свои усилия не на поиск способов избавления от проблемы, а на перевод её в конструктивное русло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ебёнок при поддержке педагога определяет пути и способы решения проблемы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ебёнок и взрослый договариваются о варианте взаимодействия в деятельности по решению проблемы.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еятельностный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существление ребёнком плана намеченных действий по решению проблемы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едагогическая поддержка усилий ребёнка.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езультативно-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аналитический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овместное обсуждение с ребёнком успехов и неудач на предыдущих этапах деятельности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нстатация факта разрешения проблемы или переформулирование затруднения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смысливание ребёнком нового жизненного опыта, накопленного в процессе решения проблемы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color w:val="0000FF"/>
                <w:sz w:val="28"/>
                <w:szCs w:val="28"/>
              </w:rPr>
              <w:t xml:space="preserve">Профессиональная позиция педагога: </w:t>
            </w:r>
          </w:p>
          <w:p>
            <w:pPr>
              <w:pStyle w:val="Normal"/>
              <w:jc w:val="both"/>
              <w:rPr>
                <w:i/>
                <w:i/>
                <w:color w:val="FF6600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i/>
                <w:color w:val="FF6600"/>
                <w:sz w:val="28"/>
                <w:szCs w:val="28"/>
              </w:rPr>
              <w:t>нормы педагогического взаимодейств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Концепция педагогической поддержки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i/>
                <w:sz w:val="28"/>
                <w:szCs w:val="28"/>
              </w:rPr>
              <w:t>О.С. Газмана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Любовь  к ребёнку, безусловное принятие его как личности, душевная теплота, отзывчивость, умение видеть и слышать, сопереживать, милосердие, терпимость и терпение, умение проща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Приверженность к диалоговым формам общения, умение говорить по-товарищески: без сюсюкания и панибратства; умение слушать, слышать и услыша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.Уважение достоинства и доверие, вера в миссию каждого ребёнка, понимание его интересов, ожиданий и устремл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Ожидание успеха в решении проблемы, готовность оказать содействие и прямую помощь при решении проблемы, отказ от субъективных оценок и вывод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 Признание права ребёнка на свободу поступка, выбора, самовыражения; признание воли ребёнка и его права на собственное волевое изъявление ( право «хочу» и «не хочу»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. Поощрение и одобрение самостоятельности, независимости и уверенности в его сильных сторонах, стимулирование самоанализа; признание равноправия ребёнка в диалоге и решении собственной пробле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. Умение быть товарищем для ребёнка, готовность и способность быть на стороне ребёнка (выступая в качестве символического защитника и адвоката),готовность ничего не требовать взаме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.Собственный самоанализ, постоянный самоконтроль и способность изменить позицию и самооцен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 xml:space="preserve">«Ребёнок – это утренняя звезда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блеск  которой разогреет Солнц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трелы наших воздействий зачастую  лишают растущую личность уникальности, подавляют инициативу, убивают веру в себя, «казнят» и «милуют»..., неся не только положительный заряд. На их наконечниках нередко капли я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нас зависит, чтобы новая звезда не стала гаснущей или падающе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ёнок   жаждет  нежности, ласки, любви, тепла, поддержки, понимания, одобрения, заботы, похвалы, улыб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ша участь не лишать, а приносить дар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ерекиньте к  ребёнку мост  доверия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</w:t>
            </w:r>
            <w:r>
              <w:rPr>
                <w:i/>
                <w:sz w:val="28"/>
                <w:szCs w:val="28"/>
              </w:rPr>
              <w:t xml:space="preserve">Педиатр и психолог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sz w:val="28"/>
                <w:szCs w:val="28"/>
              </w:rPr>
              <w:t>доктор медицинских наук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</w:t>
            </w:r>
            <w:r>
              <w:rPr>
                <w:i/>
                <w:sz w:val="28"/>
                <w:szCs w:val="28"/>
              </w:rPr>
              <w:t>Алла Исааковна Баркан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              </w:t>
            </w:r>
            <w:r>
              <w:rPr>
                <w:i/>
                <w:color w:val="FF0000"/>
                <w:sz w:val="28"/>
                <w:szCs w:val="28"/>
              </w:rPr>
              <w:t>Ребёнка учит то, что его окружает: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ребёнка часто критикуют – он учится ненавидеть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ребёнку часто демонстрируют враждебность – он учится агрессивност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ребёнка часто высмеивают – он становится замкнутым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ребёнка часто позорят – он учится жить с чувством вины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к ребёнку часто бывают снисходительны – он учится быть терпеливым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ребёнка часто подбадривают – он учится уверенности в себе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ребёнка часто хвалят – он учится быть благодарным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с ребёнком обычно честны -  он учится справедливост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ребёнок живёт с чувством безопасности – он учится верить в людей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ребёнка часто одобряют – он учится хорошо к себе  относится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сли ребёнок живёт в атмосфере дружбы и чувствует себя нужным – он вырастет добрым и уверенным в себе!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ждый учитель в своей профессиональной деятельности сталкивается с проблемой «трудных» учащихся. Поведение таких ребят вызывает беспокойство и у педагогов, и у родите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сихологи такое поведение  называют «девиантным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евиантное поведение включает несколько форм открыто демонстрируемого негативного повед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</w:rPr>
              <w:t>Делинквентное поведение – направленное на нарушение социально-нравственных норм, но не являющееся уголовно наказуемым (в отличие от криминального поведения). Это своего рода балансирование ребёнка на грани закон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</w:rPr>
              <w:t>Аддиктивное поведение, характеризующееся стремлением к уходу от реальности(токсикомания, алкоголизм, наркомания, тяга к азартным играм, компьютерная зависимость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крытые формы неблагополучия ребёнка – пассивное поведение, повышенная тревожность. К сожалению, такие учащиеся часто не попадают  в поле внимания педагогов, хотя и нуждаются в особом педагогическом подходе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Самая сложная задача учителя и родителя – найти ключик к пониманию трудного ребёнка, который позволит выработать систему адекватных воспитательных мер, способствовать созданию условий, при которых ребёнок захотел бы изменить своё повед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 разработке стратегии с такими учащимися необходимо понимать, что за любым проблемным поведением стоят определённые мотивы. Причём одно и то же поведение может быть вызвано разными мотивами. Воспитательная стратегия в каждом случае выстраивается индивидуально, исходя из понимания причин поведения ребёнка. Понять проблему «трудного» ребёнка – первый этап выяснения причинно-следственной связи повед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едующий этап воспитательной стратегии заключается в рефлексии взрослыми своего отношения к «трудному» ребёнку. Очень важно осознать свои чувства и не позволять им оставлять нас в плену инертных стереотипов. Умение увидеть себя глазами ребёнка, поставить себя на его место, задуматься не только о своих чувствах, но и о его чувствах к нам – вот шаги, позволяющие нам  принять  «трудного» ребёнка таким, какой он ес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етий этап – этап применения воспитательных воздействий к «трудному» ребёнку (помощь) – будет иметь положительные результаты при условии успешной реализации первых двух. Только тогда ребёнок будет открыт для общения с нами и зёрна воспитания лягут на благодатную почву, только тогда ребёнок пожелает изменить своё негативное повед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ак, понять, принять, помочь – основа психолого-педагогического подхода к «трудному» ребёнку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5:18:00Z</dcterms:created>
  <dc:creator>User</dc:creator>
  <dc:description/>
  <cp:keywords/>
  <dc:language>en-US</dc:language>
  <cp:lastModifiedBy>MAMA</cp:lastModifiedBy>
  <dcterms:modified xsi:type="dcterms:W3CDTF">2009-07-25T12:15:00Z</dcterms:modified>
  <cp:revision>39</cp:revision>
  <dc:subject/>
  <dc:title>       Трудный ребёнок:</dc:title>
</cp:coreProperties>
</file>